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264" w:before="0" w:after="40"/>
        <w:ind w:right="-185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765"/>
        <w:gridCol w:w="5811"/>
      </w:tblGrid>
      <w:tr>
        <w:trPr>
          <w:tblHeader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rnlehrplan NRW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hrgangsstufe 7 und 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pel-Klick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ausgabe Band 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pel-Klick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ausgabe Band 8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Sprache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Rezeption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98" w:right="-61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undlegende Unterschiede zwischen Alltagssprache und Standardsprache erfassen und erklär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4" w:leader="none"/>
                <w:tab w:val="left" w:pos="4097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tersuchung von Jugendsprache und Sprachmoden am Beispiel der Lebenswelt der Jugendlic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4" w:leader="none"/>
                <w:tab w:val="left" w:pos="4097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stellung eines lokalen Jugendwörterbuch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4" w:leader="none"/>
                <w:tab w:val="left" w:pos="4097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gleich der eigenen Jugendsprache mit denen anderer/vergangener subkultureller sprachlicher Variation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4" w:leader="none"/>
                <w:tab w:val="left" w:pos="4097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ennenlernen von deutschen Dialekten</w:t>
            </w:r>
          </w:p>
          <w:p>
            <w:pPr>
              <w:pStyle w:val="Normal"/>
              <w:tabs>
                <w:tab w:val="clear" w:pos="709"/>
                <w:tab w:val="left" w:pos="3389" w:leader="none"/>
                <w:tab w:val="left" w:pos="4097" w:leader="none"/>
              </w:tabs>
              <w:spacing w:before="20" w:after="2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numPr>
                <w:ilvl w:val="0"/>
                <w:numId w:val="4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</w:tabs>
              <w:spacing w:before="20" w:after="20"/>
              <w:ind w:left="198" w:hanging="198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reden und Grüße situationsangemessen </w:t>
              <w:br/>
              <w:t xml:space="preserve">verwenden </w:t>
              <w:tab/>
              <w:t>S. 77</w:t>
            </w:r>
          </w:p>
          <w:p>
            <w:pPr>
              <w:pStyle w:val="FarbigeListeAkzent1"/>
              <w:numPr>
                <w:ilvl w:val="0"/>
                <w:numId w:val="4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5751" w:leader="none"/>
              </w:tabs>
              <w:spacing w:before="20" w:after="20"/>
              <w:ind w:left="198" w:hanging="198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achsprache verstehen </w:t>
              <w:tab/>
              <w:t>S. 42 f., 234 f., 244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sonderheiten gesprochener Sprache (Mimik, Gestik, Betonung und Artikulation) in komplexen sprachlichen Äußerungen nachweis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spräche analysieren </w:t>
              <w:tab/>
              <w:t xml:space="preserve">S. 14f., S. 18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logische Texte untersuchen und </w:t>
              <w:br/>
              <w:t xml:space="preserve">gestaltend vortragen </w:t>
              <w:tab/>
              <w:t xml:space="preserve">S. 176ff. </w:t>
            </w:r>
          </w:p>
          <w:p>
            <w:pPr>
              <w:pStyle w:val="Normal"/>
              <w:tabs>
                <w:tab w:val="clear" w:pos="709"/>
                <w:tab w:val="left" w:pos="3956" w:leader="dot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verständnisse in Gesprächen untersuchen S. 1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angemessenheit in Gesprächen </w:t>
              <w:br/>
              <w:t xml:space="preserve">untersuchen </w:t>
              <w:tab/>
              <w:t>S. 24 f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 das eigene Textverständnis im Hinblick auf Wörter, Sätze und Textganzes darstellen und prüf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iterarischen Text lesen, verstehen und </w:t>
              <w:br/>
              <w:t xml:space="preserve">eine eigene Meinung dazu entwickeln </w:t>
              <w:tab/>
              <w:t xml:space="preserve">S. 54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 mit dem Textknacker erschließen </w:t>
              <w:tab/>
              <w:t>S. 7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lesen und verstehen </w:t>
              <w:tab/>
              <w:t>S. 1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terarische Texte erschließen </w:t>
              <w:tab/>
              <w:t>S. 156ff., 166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lüsselwörter finden </w:t>
              <w:tab/>
              <w:t>S. 157, 2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right" w:pos="219" w:leader="none"/>
                <w:tab w:val="left" w:pos="3956" w:leader="dot"/>
              </w:tabs>
              <w:spacing w:before="20" w:after="20"/>
              <w:ind w:left="219" w:hanging="23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152, 19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krete Fragen zu einem Text beantworten </w:t>
              <w:tab/>
              <w:t>S. 20, 50, 56, 58,</w:t>
              <w:br/>
              <w:tab/>
              <w:tab/>
              <w:t>S. 74, 79, 85, 103,</w:t>
              <w:br/>
              <w:tab/>
              <w:tab/>
              <w:t>S. 106, 15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Sachtext mit dem Textknacker </w:t>
              <w:br/>
              <w:t xml:space="preserve">erschließen </w:t>
              <w:tab/>
              <w:t xml:space="preserve">S. 32 ff., 46 ff., </w:t>
              <w:br/>
              <w:tab/>
              <w:tab/>
              <w:t>S. 204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mit Fachwörtern verstehen </w:t>
              <w:tab/>
              <w:t>S. 4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schriften und Schlüsselwörter zu einem </w:t>
              <w:br/>
              <w:t xml:space="preserve">Text verfassen </w:t>
              <w:tab/>
              <w:t>S. 57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84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Kurzgeschichte lesen und verstehen </w:t>
              <w:tab/>
              <w:t>S. 15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Kurzgeschichte zusammenfassen </w:t>
              <w:tab/>
              <w:t>S. 164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itungen verstehen </w:t>
              <w:tab/>
              <w:t>S. 18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lesen </w:t>
              <w:tab/>
              <w:t>S. 18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2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20" w:after="2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lesen </w:t>
              <w:tab/>
              <w:t>S. 220 f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 einfache sprachliche Gestaltungsmittel in ihrer Funktion – vor allem in literarischen Texten – erklär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dichte untersuchen </w:t>
              <w:tab/>
              <w:t>S. 131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untersuchen </w:t>
              <w:tab/>
              <w:t xml:space="preserve">S. 140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tuelle Raptexte untersuchen und sprachliche Besonderheiten herausstelle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dichte untersuchen </w:t>
              <w:tab/>
              <w:t>S. 13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untersuchen </w:t>
              <w:tab/>
              <w:t>S. 146 ff., 31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mit einer Erzählung vergleichen </w:t>
              <w:tab/>
              <w:t>S. 147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lagzeilen in Zeitungen untersuchen </w:t>
              <w:tab/>
              <w:t>S. 18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rbung untersuchen </w:t>
              <w:tab/>
              <w:t>S. 198 ff.</w:t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none"/>
                <w:tab w:val="left" w:pos="5751" w:leader="none"/>
              </w:tabs>
              <w:spacing w:before="60" w:after="60"/>
              <w:ind w:left="19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mmatische Formen identifizieren und typische Verwendungssituationen zuordn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Passiv identifizieren und verwenden </w:t>
              <w:tab/>
              <w:t>S. 42, 225, S. 270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Plusquamperfekt verwenden </w:t>
              <w:tab/>
              <w:t xml:space="preserve">S. 26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im Präteritum nacherzählen </w:t>
              <w:tab/>
              <w:t>S. 14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direkte Rede </w:t>
              <w:tab/>
              <w:t xml:space="preserve">S. 150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270" w:leader="none"/>
                <w:tab w:val="left" w:pos="3956" w:leader="dot"/>
              </w:tabs>
              <w:spacing w:before="60" w:after="6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n Konjunktiv verwenden </w:t>
              <w:tab/>
              <w:t>S. 2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ribute verwenden </w:t>
              <w:tab/>
              <w:t>S. 61, 27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sessivpronomen richtig verwenden </w:t>
              <w:tab/>
              <w:t>S. 6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äteritum und Plusquamperfekt verwenden </w:t>
              <w:tab/>
              <w:t>S. 8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rennbare Verben verwenden </w:t>
              <w:tab/>
              <w:t>S. 8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n Konjunktiv II von Modalverben bilden </w:t>
              <w:br/>
              <w:t xml:space="preserve">und verwenden </w:t>
              <w:tab/>
              <w:t>S. 12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Partizip I verwenden </w:t>
              <w:tab/>
              <w:t>S. 26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ind w:left="198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n Konjunktiv II verwenden </w:t>
              <w:tab/>
              <w:t>S. 268 ff.</w:t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969" w:leader="dot"/>
                <w:tab w:val="left" w:pos="4002" w:leader="none"/>
                <w:tab w:val="left" w:pos="4711" w:leader="dot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Produktion</w:t>
            </w:r>
          </w:p>
        </w:tc>
      </w:tr>
      <w:tr>
        <w:trPr>
          <w:trHeight w:val="807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mplexere Beiträge sprachlich der jeweiligen Situation angemessen gestalten.</w:t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hlich diskutieren S. </w:t>
              <w:tab/>
              <w:t>14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olie präsentieren </w:t>
              <w:tab/>
              <w:t xml:space="preserve">S. 3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mediengestützte Präsentation </w:t>
              <w:br/>
              <w:t xml:space="preserve">vorbereiten und halten </w:t>
              <w:tab/>
              <w:t>S. 8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n Kurzvortrag üben und halten </w:t>
              <w:tab/>
              <w:t>S. 88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Kurzreferat vorbereiten, üben, halten </w:t>
              <w:tab/>
              <w:t>S. 8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szenisch umsetzen </w:t>
              <w:tab/>
              <w:t>S. 11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zu Bildern und </w:t>
              <w:br/>
              <w:t xml:space="preserve">Texten schreiben </w:t>
              <w:tab/>
              <w:t xml:space="preserve">S. 56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schaulich beschreiben </w:t>
              <w:tab/>
              <w:t>S. 92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>S. 120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 xml:space="preserve">S. 152f., 196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weiterschreiben </w:t>
              <w:tab/>
              <w:t xml:space="preserve">S. 172f, 191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 Buchvorstellung erarbeiten </w:t>
              <w:br/>
              <w:t xml:space="preserve">und durchführen </w:t>
              <w:tab/>
              <w:t>S. 19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Theaterszene schreiben </w:t>
              <w:tab/>
              <w:t>S. 18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56" w:leader="dot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e Personenbeschreibung verfassen </w:t>
              <w:tab/>
              <w:t xml:space="preserve">S. 68, 164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Rollenspiel gestalten </w:t>
              <w:tab/>
              <w:t>S. 15, 18 f., 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einander diskutieren </w:t>
              <w:tab/>
              <w:t>S. 17 f., 17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 und halten </w:t>
              <w:tab/>
              <w:t>S. 38 ff., 2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chaubild präsentieren </w:t>
              <w:tab/>
              <w:t>S. 5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ündlich nacherzählen </w:t>
              <w:tab/>
              <w:t>S. 5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zu einem Text schreiben </w:t>
              <w:tab/>
              <w:t>S. 59 f., 6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rzählung schreiben </w:t>
              <w:tab/>
              <w:t>S. 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65,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räsentation gestalten </w:t>
              <w:tab/>
              <w:t>S. 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formelles Telefonat führen </w:t>
              <w:tab/>
              <w:t>S. 7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schreiben </w:t>
              <w:tab/>
              <w:t>S. 80 ff., 8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>S. 12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eigenes Gedicht verfassen </w:t>
              <w:tab/>
              <w:t>S. 13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Parallelgedicht schreiben </w:t>
              <w:tab/>
              <w:t>S. 1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weiterschreiben </w:t>
              <w:tab/>
              <w:t>S. 15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persönlichen Brief schreiben </w:t>
              <w:tab/>
              <w:t>S. 17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uchvorstellung gestalten </w:t>
              <w:tab/>
              <w:t>S. 17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schreiben </w:t>
              <w:tab/>
              <w:t>S. 19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9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erbung selbst gestalten </w:t>
              <w:tab/>
              <w:t>S. 20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2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selbst schreiben </w:t>
              <w:tab/>
              <w:t>S. 2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 Attributen anschaulich beschreiben </w:t>
              <w:tab/>
              <w:t>S. 27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igur charakterisieren </w:t>
              <w:tab/>
              <w:t>S. 324 ff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sprachliche Darstellung von Texten weitgehend selbstständig prüfen und überarbeite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Theaterszene planen, schreiben, </w:t>
              <w:br/>
              <w:t xml:space="preserve">überarbeiten </w:t>
              <w:tab/>
              <w:t>S. 18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überarbeiten und die </w:t>
              <w:br/>
              <w:t xml:space="preserve">Textänderungen begründen </w:t>
              <w:tab/>
              <w:t xml:space="preserve">S. 64ff., 212ff., 21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chreibkonferenz durchführen </w:t>
              <w:tab/>
              <w:t>S. 212</w:t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e am Computer überarbeiten </w:t>
              <w:tab/>
              <w:t>S. 6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überarbeiten </w:t>
              <w:tab/>
              <w:t>S. 9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überarbeiten </w:t>
              <w:tab/>
              <w:t>S. 19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überarbeiten </w:t>
              <w:tab/>
              <w:t>S. 222 ff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htschreibregeln auf Laut/Buchstaben-, Wort- und Satzebene sowie Ausnahmeschreibungen weitgehend sicher anwenden und unter Nutzung von Hilfsmitteln korrigieren (z. B. Lexika)</w:t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chtschreibregeln kennen und anwenden </w:t>
              <w:tab/>
              <w:t>S. 230-24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beitstechniken Rechtschreiben </w:t>
              <w:tab/>
              <w:t>S. 246-25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tfamilien und Wortfelder </w:t>
              <w:tab/>
              <w:t xml:space="preserve">S. 258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r Rechtschreib-Check </w:t>
              <w:tab/>
              <w:t>S. 22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chtschreibregeln anwenden </w:t>
              <w:tab/>
              <w:t>S. 232–24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Arbeitstechniken üben </w:t>
              <w:tab/>
              <w:t>S. 248–25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grammatikalische Richtigkeit von Texten weitgehend selbstständig überprüfen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beitstechniken: Rechtschreibüberprüfung </w:t>
              <w:tab/>
              <w:t xml:space="preserve">S. 246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tzgefüge verwenden </w:t>
              <w:tab/>
              <w:t xml:space="preserve">S. 280ff. </w:t>
            </w:r>
          </w:p>
          <w:p>
            <w:pPr>
              <w:pStyle w:val="Normal"/>
              <w:tabs>
                <w:tab w:val="clear" w:pos="709"/>
                <w:tab w:val="left" w:pos="198" w:leader="none"/>
                <w:tab w:val="left" w:pos="3814" w:leader="dot"/>
              </w:tabs>
              <w:spacing w:before="40" w:after="40"/>
              <w:ind w:left="187" w:hanging="1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tzgefüge verwenden </w:t>
              <w:tab/>
              <w:t>S. 10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002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mmatikkapitel </w:t>
              <w:tab/>
              <w:t>S. 260–2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41"/>
        <w:gridCol w:w="5812"/>
      </w:tblGrid>
      <w:tr>
        <w:trPr>
          <w:tblHeader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Texte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Rezep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i mündlichen und schriftlichen Texten wesentliche Inhalte und Aussagen in ihrem Zusammenhang identifiziere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lien zu einem Sachtext gestalten </w:t>
              <w:tab/>
              <w:t>S. 3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lüsselwörter in einem Sachtext finden </w:t>
              <w:tab/>
              <w:t xml:space="preserve">S. 202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 xml:space="preserve">S. 152f., 196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gen zum Text beantworten </w:t>
              <w:tab/>
              <w:t xml:space="preserve">S: 16f., 34ff., 52ff., </w:t>
              <w:tab/>
              <w:t xml:space="preserve">74ff., 114ff., 154ff., </w:t>
              <w:tab/>
              <w:t xml:space="preserve">167f., 172f., 196f. </w:t>
              <w:tab/>
              <w:t xml:space="preserve">202f.,208f.,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krete Fragen zu einem Text </w:t>
              <w:br/>
              <w:t xml:space="preserve">beantworten </w:t>
              <w:tab/>
              <w:t xml:space="preserve">S. 20, 50, 56, </w:t>
              <w:tab/>
              <w:t xml:space="preserve">58, 74, 79, 85, </w:t>
              <w:tab/>
              <w:t>103, 106, 15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schriften und Schlüsselwörter zu </w:t>
              <w:br/>
              <w:t xml:space="preserve">einem Text verfassen </w:t>
              <w:tab/>
              <w:t xml:space="preserve">S. 35 f., 49, 57 f., </w:t>
              <w:tab/>
              <w:t>183, 189, 20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 und halten </w:t>
              <w:tab/>
              <w:t>S. 36, 38 f., 2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58, 2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griffe aus einem Text erklären </w:t>
              <w:tab/>
              <w:t>S. 1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Gedicht zusammenfassen </w:t>
              <w:tab/>
              <w:t>S. 14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en in Stichworten </w:t>
              <w:br/>
              <w:t xml:space="preserve">zusammenfassen </w:t>
              <w:tab/>
              <w:t>S. 153, 155, 158, 184, 3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Jugendbuchauszug zusammenfassen </w:t>
              <w:tab/>
              <w:t>S. 2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igur charakterisieren </w:t>
              <w:tab/>
              <w:t>S. 32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Lesestrategien einsetzen (mindestens: Leseziel klären,</w:t>
            </w:r>
          </w:p>
          <w:p>
            <w:pPr>
              <w:pStyle w:val="Normal"/>
              <w:spacing w:before="40" w:after="4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Verfahren der Texterschließung wählen, evtl. auftretende Schwierigkeit bemerken und entsprechend reagieren, Leseprozess hinsichtlich des Leseziels als abgeschlossen oder noch nicht abgeschlossen beurteilen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sestrategie: „der Textknacker“ – </w:t>
              <w:br/>
              <w:t xml:space="preserve">Sachtexte und literarische Texte lesen </w:t>
              <w:br/>
              <w:t xml:space="preserve">und verstehen: </w:t>
              <w:tab/>
              <w:t xml:space="preserve">S: 16f., 34ff., 52ff, </w:t>
              <w:tab/>
              <w:t xml:space="preserve">74ff., 114ff., 156ff., </w:t>
              <w:tab/>
              <w:t xml:space="preserve">167f., 172f., 196f. </w:t>
              <w:tab/>
              <w:t xml:space="preserve">202f.,208f.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gründete Vermutungen zum  Inhalt </w:t>
              <w:br/>
              <w:t xml:space="preserve">eines Textes anstellen </w:t>
              <w:tab/>
              <w:t xml:space="preserve">S. 169f., 191f.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sestrategien anwenden </w:t>
              <w:tab/>
              <w:t xml:space="preserve">S. 206f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sestrategie: „der Textknacker“ – Sachtexte </w:t>
              <w:br/>
              <w:t xml:space="preserve">und literarische Texte lesen und verstehen </w:t>
              <w:tab/>
              <w:t xml:space="preserve">S. 32 ff., 46 ff., </w:t>
              <w:br/>
              <w:tab/>
              <w:t>172 ff., 188 f., 204 f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dichte, Erzählungen, Jugendbücher und Auszüge aus literarischen Ganzschriften unter vorgegebenen Aspekten unter-suchen (z. B. Inhalte, Handlungs-abläufe, Figurenentwicklung, Rolle des lyrischen Ich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Jugendbuchauszug lesen, verstehen </w:t>
              <w:br/>
              <w:t xml:space="preserve">und untersuchen </w:t>
              <w:tab/>
              <w:t>S. 187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lladen untersuchen </w:t>
              <w:tab/>
              <w:t xml:space="preserve">S. 140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gurenkonstellationen in </w:t>
              <w:br/>
              <w:t xml:space="preserve">Kriminalgeschichten untersuchen </w:t>
              <w:tab/>
              <w:t>S. 166ff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tadtgedicht analysieren und </w:t>
              <w:br/>
              <w:t xml:space="preserve">interpretieren </w:t>
              <w:tab/>
              <w:t>S. 14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untersuchen </w:t>
              <w:tab/>
              <w:t>S. 31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igur charakterisieren </w:t>
              <w:tab/>
              <w:t>S. 32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undlegende Merkmale von kontinuierlichen und diskontinuierlichen Sachtexten anhand ausgewählter Kriterien untersuchen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htexte erschließen </w:t>
              <w:tab/>
              <w:t xml:space="preserve">S. 32ff., 202ff., </w:t>
              <w:tab/>
              <w:t xml:space="preserve">208ff. 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rafik erschließen </w:t>
              <w:tab/>
              <w:t xml:space="preserve">S. 46f. 208ff..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htexte erschließen </w:t>
              <w:tab/>
              <w:t>S. 32 ff., 46 ff., 204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rafik erschließen </w:t>
              <w:tab/>
              <w:t>S. 105, 208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n Zusammenhang zwischen inhaltlichen Aussagen eines Textes und seiner sprachlichen Gestaltung nachweisen (z.B. rhetorische Mittel, Sprachstil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suche beschreiben </w:t>
              <w:tab/>
              <w:t>S. 22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rkmale und rhetorische Figuren in </w:t>
              <w:br/>
              <w:t xml:space="preserve">Gedichten und Balladen identifizieren </w:t>
              <w:tab/>
              <w:t>S. 130ff., 139, 14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zene untersuchen </w:t>
              <w:tab/>
              <w:t xml:space="preserve">S. 17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Jugendbuchauszug untersuchen </w:t>
              <w:tab/>
              <w:t>S. 191</w:t>
            </w:r>
          </w:p>
          <w:p>
            <w:pPr>
              <w:pStyle w:val="Normal"/>
              <w:tabs>
                <w:tab w:val="clear" w:pos="709"/>
                <w:tab w:val="left" w:pos="3969" w:leader="dot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ketche untersuchen </w:t>
              <w:tab/>
              <w:t>S. 1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ondere Sprache in Gedichten </w:t>
              <w:br/>
              <w:t xml:space="preserve">untersuchen </w:t>
              <w:tab/>
              <w:t>S. 13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schreiben </w:t>
              <w:tab/>
              <w:t>S. 190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Texten Aspekte identifizieren, die relevant für die eigene Lebensplanung und Lebensbewältigung sind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iegelgeschichten </w:t>
              <w:tab/>
              <w:t xml:space="preserve">S. 52ff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e zur Berufsorientierung </w:t>
              <w:tab/>
              <w:t>S. 7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tellenanzeigen lesen </w:t>
              <w:tab/>
              <w:t>S. 8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hand von Texten Handlungsoptionen </w:t>
              <w:br/>
              <w:t xml:space="preserve">für das eigene Leben entwickeln </w:t>
              <w:tab/>
              <w:t>S. 11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</w:tabs>
              <w:spacing w:before="4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ellungnahmen aus aktuellen Zeitungsartikeln inhaltlich untersuchen und auf eigenen Lebenskontext transferieren</w:t>
            </w:r>
          </w:p>
          <w:p>
            <w:pPr>
              <w:pStyle w:val="Normal"/>
              <w:tabs>
                <w:tab w:val="clear" w:pos="709"/>
                <w:tab w:val="left" w:pos="3969" w:leader="dot"/>
              </w:tabs>
              <w:spacing w:before="40" w:after="40"/>
              <w:ind w:left="28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e zur Klärung von Missverständnissen </w:t>
              <w:tab/>
              <w:t>S. 14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chnischer Fortschritt und das eigene </w:t>
              <w:br/>
              <w:t xml:space="preserve">Leben in Beziehung setzen </w:t>
              <w:tab/>
              <w:t xml:space="preserve">S. 28f., 30, 31, 32ff., </w:t>
              <w:tab/>
              <w:t>37, 38, 39, 44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lefonate und Interviews zur Bewerbung </w:t>
              <w:br/>
              <w:t xml:space="preserve">untersuchen </w:t>
              <w:tab/>
              <w:t>S. 73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rzählungen über den ersten </w:t>
              <w:br/>
              <w:t xml:space="preserve">Praktikumstag lesen und untersuchen </w:t>
              <w:tab/>
              <w:t>S. 7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Beruf beschreiben </w:t>
              <w:tab/>
              <w:t>S. 84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Texten Aspekte identifizieren, die die Vorteile einer diskriminierungsfreien Gesellschaft herausstellen (z. B. in Bezug auf ethnische Herkunft, Geschlecht, Religion oder Weltanschauung, Behinderung, Alter, sexuelle Identität).</w:t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36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i der Auswahl </w:t>
            </w:r>
            <w:r>
              <w:rPr>
                <w:rFonts w:cs="Arial" w:ascii="Arial" w:hAnsi="Arial"/>
                <w:b/>
                <w:sz w:val="18"/>
                <w:szCs w:val="18"/>
              </w:rPr>
              <w:t>aller</w:t>
            </w:r>
            <w:r>
              <w:rPr>
                <w:rFonts w:cs="Arial" w:ascii="Arial" w:hAnsi="Arial"/>
                <w:sz w:val="18"/>
                <w:szCs w:val="18"/>
              </w:rPr>
              <w:t xml:space="preserve"> Sach- und literarischen Texte in Doppel-Klick Grundausgabe wurden die Kriterien der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kulturellen Bildung und Erziehung</w:t>
            </w:r>
            <w:r>
              <w:rPr>
                <w:rFonts w:cs="Arial" w:ascii="Arial" w:hAnsi="Arial"/>
                <w:sz w:val="18"/>
                <w:szCs w:val="18"/>
              </w:rPr>
              <w:t xml:space="preserve"> herangezogen: Die Texte basieren auf den universellen Grunderfahrungen, die </w:t>
            </w:r>
            <w:r>
              <w:rPr>
                <w:rFonts w:cs="Arial" w:ascii="Arial" w:hAnsi="Arial"/>
                <w:b/>
                <w:sz w:val="18"/>
                <w:szCs w:val="18"/>
              </w:rPr>
              <w:t>alle</w:t>
            </w:r>
            <w:r>
              <w:rPr>
                <w:rFonts w:cs="Arial" w:ascii="Arial" w:hAnsi="Arial"/>
                <w:sz w:val="18"/>
                <w:szCs w:val="18"/>
              </w:rPr>
              <w:t xml:space="preserve"> Schülerinnen und Schüler, egal welcher Herkunft und welcher Muttersprache, miteinander teilen. Die Betonung des Gemeinsamen ist ein Wesenszug, der interkulturelle Ansatz ein konzeptionelles Grundmerkmal von Doppel-Klick. Ziel ist es u. a., die Vorteile einer diskriminierungsfreien Gesellschaft herauszustellen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zifische Merkmale standardisierter Texte unterscheiden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ellenanzeigen schreiben </w:t>
              <w:tab/>
              <w:t>S. 8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Versuch beschreiben </w:t>
              <w:tab/>
              <w:t>S. 22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152f, 196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schreiben </w:t>
              <w:tab/>
              <w:t>S. 80 ff., 8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>S. 12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ulare, Grafiken und Tabellen </w:t>
              <w:br/>
              <w:t xml:space="preserve">erschließen </w:t>
              <w:tab/>
              <w:t>S. 13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2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selbst schreiben </w:t>
              <w:tab/>
              <w:t>S. 221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s diskontinuierlichen Texten (Grafik, Diagramm, Tabelle) zusammenhängende Aussagen ermitteln und deren Aussagekraft im jeweiligen Kontext beurteilen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 Grafik erschließen </w:t>
              <w:tab/>
              <w:t>S. 4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bildungen interpretieren </w:t>
              <w:tab/>
              <w:t xml:space="preserve">S. 92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mit Grafiken erschließen und </w:t>
              <w:br/>
              <w:t xml:space="preserve">Fragen dazu beantworten </w:t>
              <w:tab/>
              <w:t>S. 2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Sachtext mit Grafiken erschließen </w:t>
              <w:tab/>
              <w:t xml:space="preserve">S. 36, 50, 98 ff., </w:t>
              <w:br/>
              <w:tab/>
              <w:t>110 f., 204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dtpläne und Fahrpläne lesen </w:t>
              <w:tab/>
              <w:t>S. 13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fiken erschließen und anlegen </w:t>
              <w:tab/>
              <w:t>S. 20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hand von Bildern eine Beschreibung </w:t>
              <w:br/>
              <w:t xml:space="preserve">verfassen </w:t>
              <w:tab/>
              <w:t>S. 220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. weitgehend selbstständig kritisch zu Texten Stellung nehmen und ihren Nutzen für das Leseziel beurteilen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286" w:leader="none"/>
              </w:tabs>
              <w:snapToGrid w:val="false"/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3969" w:leader="dot"/>
                <w:tab w:val="left" w:pos="4286" w:leader="none"/>
              </w:tabs>
              <w:spacing w:before="40" w:after="40"/>
              <w:ind w:left="318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einem Text Stellung nehmen </w:t>
              <w:tab/>
              <w:t>S. 118 f.</w:t>
            </w:r>
          </w:p>
          <w:p>
            <w:pPr>
              <w:pStyle w:val="FarbigeListeAkzent1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3969" w:leader="dot"/>
                <w:tab w:val="left" w:pos="4286" w:leader="none"/>
              </w:tabs>
              <w:spacing w:before="40" w:after="40"/>
              <w:ind w:left="318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tellungnahme beurteilen </w:t>
              <w:tab/>
              <w:t>S. 122</w:t>
            </w:r>
          </w:p>
          <w:p>
            <w:pPr>
              <w:pStyle w:val="FarbigeListeAkzent1"/>
              <w:numPr>
                <w:ilvl w:val="0"/>
                <w:numId w:val="6"/>
              </w:numPr>
              <w:tabs>
                <w:tab w:val="clear" w:pos="709"/>
                <w:tab w:val="left" w:pos="318" w:leader="none"/>
                <w:tab w:val="left" w:pos="3969" w:leader="dot"/>
                <w:tab w:val="left" w:pos="4286" w:leader="none"/>
              </w:tabs>
              <w:spacing w:before="40" w:after="40"/>
              <w:ind w:left="318" w:hanging="284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94 ff.</w:t>
            </w:r>
          </w:p>
          <w:p>
            <w:pPr>
              <w:pStyle w:val="FarbigeListeAkzent1"/>
              <w:tabs>
                <w:tab w:val="clear" w:pos="709"/>
                <w:tab w:val="left" w:pos="3969" w:leader="dot"/>
                <w:tab w:val="left" w:pos="4286" w:leader="none"/>
              </w:tabs>
              <w:spacing w:before="40" w:after="4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  <w:gridCol w:w="5812"/>
      </w:tblGrid>
      <w:tr>
        <w:trPr>
          <w:tblHeader w:val="true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Produk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usammenhängende mündliche Darstellungen wiedergeb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olie präsentieren </w:t>
              <w:tab/>
              <w:t>S. 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räsentation vorbereiten und halten </w:t>
              <w:tab/>
              <w:t xml:space="preserve">S. 81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, üben, halten </w:t>
              <w:tab/>
              <w:t xml:space="preserve">S. 40, 80, 89, 106ff., </w:t>
              <w:tab/>
              <w:t>211, 29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uchvorstellung halten </w:t>
              <w:tab/>
              <w:t>S. 19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ei vortragen </w:t>
              <w:tab/>
              <w:t>S. 40, 80, 86–89, 21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en erzählend wiedergeben </w:t>
              <w:tab/>
              <w:t>S. 16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llade mündliche nacherzählen </w:t>
              <w:tab/>
              <w:t>S. 146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 und halten </w:t>
              <w:tab/>
              <w:t>S. 36, 38 f., 2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chaubild präsentieren </w:t>
              <w:tab/>
              <w:t>S. 39 f., 5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ündlich nacherzählen </w:t>
              <w:tab/>
              <w:t>S. 5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räsentation gestalten </w:t>
              <w:tab/>
              <w:t>S. 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Buch vorstellen </w:t>
              <w:tab/>
              <w:t>S. 1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Texte nach Muster abhängig von Nutzung, Adressaten und Medium erstellen und überarbeiten (z. B. Leserbrief, Zeitungstext, Lebenslauf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suche beschreiben </w:t>
              <w:tab/>
              <w:t>S. 222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tellenanzeige schreiben </w:t>
              <w:tab/>
              <w:t>S. 8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Berufe-Steckbrief schreiben </w:t>
              <w:tab/>
              <w:t>S. 8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 xml:space="preserve">S. 118ff. , 126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Brief schreiben und überarbeiten </w:t>
              <w:tab/>
              <w:t>S. 2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schreiben </w:t>
              <w:tab/>
              <w:t>S. 80 ff., 8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23, 194 ff., 2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ulare, Grafiken und Tabellen erstellen </w:t>
              <w:tab/>
              <w:t>S. 13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schreiben und </w:t>
              <w:br/>
              <w:t xml:space="preserve">überarbeiten </w:t>
              <w:tab/>
              <w:t>S. 190 f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informierende, analytische, argumentative und produktions-orientierteTexte erstell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persönlichen Brief schreiben </w:t>
              <w:tab/>
              <w:t>S. 5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chaulich beschreiben </w:t>
              <w:tab/>
              <w:t xml:space="preserve">S. 92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 einem Kommentar Stellung nehmen </w:t>
              <w:tab/>
              <w:t>S. 120f., 128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 Internet Stellung nehmen </w:t>
              <w:tab/>
              <w:t>S. 12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schreiben </w:t>
              <w:tab/>
              <w:t>S. 152f., 196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zu einem Text schreiben </w:t>
              <w:tab/>
              <w:t>S. 59 f., 6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rzählung schreiben </w:t>
              <w:tab/>
              <w:t>S. 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>S. 12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23, 194 ff., 2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erson beschreiben </w:t>
              <w:tab/>
              <w:t xml:space="preserve">S. 68f, 164f., 212ff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Texten und Bildern eine Geschichte </w:t>
              <w:br/>
              <w:t xml:space="preserve">schreiben </w:t>
              <w:tab/>
              <w:t>S. 54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weiterschreiben </w:t>
              <w:tab/>
              <w:t xml:space="preserve">S. 173, 19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eigenes Gedicht verfassen </w:t>
              <w:tab/>
              <w:t>S. 13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 Parallelgedicht schreiben </w:t>
              <w:tab/>
              <w:t>S. 1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Gedicht analysieren </w:t>
              <w:tab/>
              <w:t>S. 140 f., 313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weiterschreiben </w:t>
              <w:tab/>
              <w:t>S. 15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selbst schreiben </w:t>
              <w:tab/>
              <w:t>S. 2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igur charakterisieren </w:t>
              <w:tab/>
              <w:t>S. 324 f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einfache diskontinuierliche Texte erstellen (z. B. Diagramm, grafische Veranschaulichung).</w:t>
            </w:r>
          </w:p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olie gestalten </w:t>
              <w:tab/>
              <w:t>S. 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Ergebnisse einer Befragung </w:t>
              <w:br/>
              <w:t xml:space="preserve">grafisch darstellen </w:t>
              <w:tab/>
              <w:t>S. 79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ind w:left="284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rafik gestalten </w:t>
              <w:tab/>
              <w:t>S. 37, 20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chaubild gestalten </w:t>
              <w:tab/>
              <w:t>S. 39 f., 5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olie gestalten </w:t>
              <w:tab/>
              <w:t>S. 2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s eigene Schreib- oder Gesprächsziel ermitteln, Adressaten sowie Situation einschätzen und das passende Medium zuordn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Folie gestalten </w:t>
              <w:tab/>
              <w:t>S. 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mediengestützte Präsentation </w:t>
              <w:br/>
              <w:t xml:space="preserve">vorbereiten und halten </w:t>
              <w:tab/>
              <w:t>S. 8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Vortrag mit Hilfe von Medien </w:t>
              <w:br/>
              <w:t xml:space="preserve">gestalten </w:t>
              <w:tab/>
              <w:t xml:space="preserve">S. 89, 106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n persönlichen und einen offiziellen </w:t>
              <w:br/>
              <w:t xml:space="preserve">Brief schreiben </w:t>
              <w:tab/>
              <w:t xml:space="preserve">S. 218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 und halten </w:t>
              <w:tab/>
              <w:t>S. 36, 38 f., 2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23, 194 ff., 20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iftlich Stellung nehmen </w:t>
              <w:tab/>
              <w:t>S. 122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Werbeplakat oder eine Werbeanzeige </w:t>
              <w:br/>
              <w:t xml:space="preserve">gestalten </w:t>
              <w:tab/>
              <w:t>S. 2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n Prozess planen, Strategien weitgehend selbstständig nutzen und einfache gestalterische Mittel bewusst einsetz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igene Szene planen, schreiben, </w:t>
              <w:br/>
              <w:t xml:space="preserve">überarbeiten </w:t>
              <w:tab/>
              <w:t>S. 184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Geschichten planen und schreiben </w:t>
              <w:tab/>
              <w:t>S. 58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schichten überarbeiten </w:t>
              <w:tab/>
              <w:t>S. 6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en beschreiben </w:t>
              <w:tab/>
              <w:t>S. 68f. 164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Rollenspiel gestalten </w:t>
              <w:tab/>
              <w:t>S. 19, 2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Plakat gestalten </w:t>
              <w:tab/>
              <w:t>S. 2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urzvortrag vorbereiten und halten </w:t>
              <w:tab/>
              <w:t>S. 36, 38 f., 2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rojektarbeit planen und durchführen </w:t>
              <w:tab/>
              <w:t>S. 4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pannende Erzählung planen </w:t>
              <w:tab/>
              <w:t>S. 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144" w:leader="none"/>
              </w:tabs>
              <w:snapToGrid w:val="false"/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 einer Informationsmappe informieren </w:t>
              <w:tab/>
              <w:t>S. 98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informierenden Text schreiben </w:t>
              <w:tab/>
              <w:t>S. 104, 11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Buch-Workshop planen und </w:t>
              <w:br/>
              <w:t xml:space="preserve">durchführen </w:t>
              <w:tab/>
              <w:t>S. 180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reibprodukte im Hinblick auf formalsprachliche Richtigkeit, adressatengerechten Sprachstil und Nachvollziehbarkeit für Lesende prüfen und überarbei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eibkonferenz  </w:t>
              <w:tab/>
              <w:t xml:space="preserve">S. 212f., 224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chtschreibüberprüfung </w:t>
              <w:tab/>
              <w:t>S. 24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überarbeiten  </w:t>
              <w:tab/>
              <w:t xml:space="preserve">S. 58f., 64f., 129f. , </w:t>
              <w:tab/>
              <w:t xml:space="preserve">210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überarbeiten </w:t>
              <w:tab/>
              <w:t>S. 81, 90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überarbeiten </w:t>
              <w:tab/>
              <w:t>S. 10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überarbeiten </w:t>
              <w:tab/>
              <w:t>S. 123, 19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überarbeiten </w:t>
              <w:tab/>
              <w:t>S. 19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Redaktionskonferenz </w:t>
              <w:tab/>
              <w:t>S. 19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Schreibkonferenz </w:t>
              <w:tab/>
              <w:t>S. 222 f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 den produzierten Text mit Blick auf das Schreibziel auswer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überarbeiten und die </w:t>
              <w:br/>
              <w:t xml:space="preserve">Textänderungen begründen </w:t>
              <w:tab/>
              <w:t xml:space="preserve">S. 64ff., 212ff., 21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Kommentar überarbeiten </w:t>
              <w:tab/>
              <w:t>S. 1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überarbeiten </w:t>
              <w:tab/>
              <w:t>S. 104, 1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überarbeiten </w:t>
              <w:tab/>
              <w:t>S. 123, 19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überarbeiten </w:t>
              <w:tab/>
              <w:t>S. 19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überarbeiten </w:t>
              <w:tab/>
              <w:t>S. 219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... Planungsübersichten auch zu komplexen inhaltlichen Zusammenhängen in Form von Mindmaps, Skizzen, Tabellen erstellen und ihre Funktionalität beurteilen.</w:t>
            </w:r>
          </w:p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gumente für einen Kommentar in einer </w:t>
              <w:br/>
              <w:t xml:space="preserve">Tabelle sammeln </w:t>
              <w:tab/>
              <w:t xml:space="preserve">S. 127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ode: Mindmap </w:t>
              <w:tab/>
              <w:t>S. 18, S. 2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luster erstellen </w:t>
              <w:tab/>
              <w:t xml:space="preserve">S. 139, 191, 210, </w:t>
              <w:tab/>
              <w:t>32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Mindmap erstellen </w:t>
              <w:tab/>
              <w:t>S. 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.. Sachverhalte in ihren funktionalen Zusammenhängen beschreiben </w:t>
              <w:br/>
              <w:t>(z. B. in Form von Bericht über Betriebsbesichtigungen, Beschreibung von Vorgängen und Arbeitsabläufen, Interviews zur Berufserkundung, Durchführung von Unterrichtsvorhaben).</w:t>
            </w:r>
          </w:p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it Interviews Berufe erkunden </w:t>
              <w:tab/>
              <w:t>S. 8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schaulich beschreiben </w:t>
              <w:tab/>
              <w:t xml:space="preserve">S. 92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4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suche beschreiben </w:t>
              <w:tab/>
              <w:t xml:space="preserve">S. 222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lefonate und Interviews zur Bewerbung </w:t>
              <w:br/>
              <w:t xml:space="preserve">erschließen und führen </w:t>
              <w:tab/>
              <w:t>S. 73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schreiben </w:t>
              <w:tab/>
              <w:t>S. 80 ff., 8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Beruf beschreiben </w:t>
              <w:tab/>
              <w:t>S. 8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Interview gestalten und führen </w:t>
              <w:tab/>
              <w:t>S. 11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hand von Bildern eine Beschreibung </w:t>
              <w:br/>
              <w:t xml:space="preserve">verfassen </w:t>
              <w:tab/>
              <w:t>S. 22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schreibungen selbst schreiben </w:t>
              <w:tab/>
              <w:t>S. 221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145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Kommunikation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Rezep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Gespräche hinsichtlich der Abhängigkeit von Situation und Adressaten auswerten (z. B. Alltagsgespräche, formelle Gespräche, Verkaufssituationen)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skussionen analysieren </w:t>
              <w:tab/>
              <w:t xml:space="preserve">S. 14f. 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lefonat und Interview zur Bewerbung </w:t>
              <w:br/>
              <w:t xml:space="preserve">auswerten </w:t>
              <w:tab/>
              <w:t>S. 73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tuationsangemessenheit in Gesprächen </w:t>
              <w:br/>
              <w:t xml:space="preserve">untersuchen </w:t>
              <w:tab/>
              <w:t>S. 24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Einhaltung von Gesprächsregeln im Kontext der jeweiligen Gesprächsform prüf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ussionsregeln festlegen und einhalten </w:t>
              <w:tab/>
              <w:t xml:space="preserve">S. 19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Diskussion leiten </w:t>
              <w:tab/>
              <w:t xml:space="preserve">S. 20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ode: Klassenrat </w:t>
              <w:tab/>
              <w:t>S. 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eigene Gesprächsverhalten überprüfen </w:t>
              <w:tab/>
              <w:t xml:space="preserve">S. 26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eren angemessen die Meinung sagen </w:t>
              <w:tab/>
              <w:t>S. 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hlich Kritik üben </w:t>
              <w:tab/>
              <w:t>S. 26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rsachen für gestörte Kommunikation aufzeigen und mit Störungen konstruktiv umgehen.</w:t>
            </w:r>
          </w:p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spräche analysieren </w:t>
              <w:tab/>
              <w:t>S.14,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iv diskutieren </w:t>
              <w:tab/>
              <w:t>S. 18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ssverständnisse in Gesprächen </w:t>
              <w:br/>
              <w:t xml:space="preserve">untersuchen </w:t>
              <w:tab/>
              <w:t>S. 14 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zu Missverständnissen </w:t>
              <w:br/>
              <w:t xml:space="preserve">lesen und untersuchen </w:t>
              <w:tab/>
              <w:t>S. 16 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ssverständnisse erklären und aufklären </w:t>
              <w:tab/>
              <w:t>S. 18 f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vier Seiten der Kommunikation </w:t>
              <w:br/>
              <w:t xml:space="preserve">verstehen und erkennen </w:t>
              <w:tab/>
              <w:t>S. 22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wischen Gesprächsformen (z. B. Diskussion, sachbezogenes Gespräch) unterscheiden.</w:t>
            </w:r>
          </w:p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sprächsformen reflektieren und </w:t>
              <w:br/>
              <w:t xml:space="preserve">unterscheiden </w:t>
              <w:tab/>
              <w:t xml:space="preserve">S. 12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chbezogen über Kommunikation </w:t>
              <w:br/>
              <w:t xml:space="preserve">sprechen, sich verständigen </w:t>
              <w:tab/>
              <w:t>S. 12-2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sengespräche führen </w:t>
              <w:tab/>
              <w:t xml:space="preserve">S. 28, 54, 72, 116, </w:t>
              <w:tab/>
              <w:t>120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Produk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Kommunikationssituationen unter Berücksichtigung von Gesprächsregeln gestal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kussionsregeln festlegen und einhalten </w:t>
              <w:tab/>
              <w:t xml:space="preserve">S. 19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Diskussion leiten </w:t>
              <w:tab/>
              <w:t xml:space="preserve">S. 20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thode: Klassenrat </w:t>
              <w:tab/>
              <w:t>S. 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eigene Gesprächsverhalten überprüfen </w:t>
              <w:tab/>
              <w:t>S. 26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chreibkonferenz </w:t>
              <w:tab/>
              <w:t>S. 2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t Hilfe des Kommunikationsquadrats </w:t>
              <w:br/>
              <w:t xml:space="preserve">kommunizieren </w:t>
              <w:tab/>
              <w:t>S. 2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iv Kritik üben </w:t>
              <w:tab/>
              <w:t>S. 2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chreibkonferenz durchführen </w:t>
              <w:tab/>
              <w:t>S. 192 f., 222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geleitet Gesprächsrunden moderier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ind w:left="341" w:hanging="30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Diskussion leiten </w:t>
              <w:tab/>
              <w:t>S. 20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341" w:hanging="30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Schreibkonferenz durchführen </w:t>
              <w:tab/>
              <w:t>S. 192 f., 222 f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341" w:hanging="30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uppenarbeit planen, durchführen und </w:t>
              <w:br/>
              <w:t xml:space="preserve">moderieren </w:t>
              <w:tab/>
              <w:t>S. 16-19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3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iträge angemessen formulieren sowie Kompromisse erarbei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gumentieren und diskutieren </w:t>
              <w:tab/>
              <w:t xml:space="preserve">S. 26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eren angemessen die Meinung sagen </w:t>
              <w:tab/>
              <w:t>S. 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iv Kritik üben </w:t>
              <w:tab/>
              <w:t>S. 26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igene Interessen in Kommunikationssituationen sprachlich angemessen einbring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eren angemessen die Meinung sagen </w:t>
              <w:tab/>
              <w:t>S. 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iv Kritik üben </w:t>
              <w:tab/>
              <w:t>S. 2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gumentationsketten entwickeln </w:t>
              <w:tab/>
              <w:t>S. 12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gumente entkräften </w:t>
              <w:tab/>
              <w:t>S. 126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mik, Gestik und Betonung unter Berücksichtigung der Kommunikationssituation funktional einsetz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Diskussion analysieren </w:t>
              <w:tab/>
              <w:t>S. 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mik und Gestik gezielt einsetzen </w:t>
              <w:tab/>
              <w:t>S. 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szenisch umsetzen </w:t>
              <w:tab/>
              <w:t>S. 57, 176f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alogische Texte untersuchen und </w:t>
              <w:br/>
              <w:t xml:space="preserve">gestaltend vortragen </w:t>
              <w:tab/>
              <w:t xml:space="preserve">S. 176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tonung in einem Sketch einsetzen </w:t>
              <w:tab/>
              <w:t>S. 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tandbild bauen </w:t>
              <w:tab/>
              <w:t>S. 21, 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enisch spielen </w:t>
              <w:tab/>
              <w:t>S. 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tonung in Gesprächen einsetzen </w:t>
              <w:tab/>
              <w:t>S. 2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deren angemessen die Meinung sagen </w:t>
              <w:tab/>
              <w:t>S. 2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sachlich äußern </w:t>
              <w:tab/>
              <w:t>S. 24 f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truktiv Kritik üben </w:t>
              <w:tab/>
              <w:t>S. 26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view-Fragen zielgerichtet und gesellschaftlichen Umgangsformen entsprechend formulieren – insbesondere im Kontext der Berufsorientierun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ind w:left="341" w:hanging="30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rview: Berufe vorstellen. </w:t>
              <w:tab/>
              <w:t>S. 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Interview zur Bewerbung führen </w:t>
              <w:tab/>
              <w:t>S. 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u Gesprächen kriteriengeleitet Stellung nehm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ind w:left="341" w:hanging="30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s eigene Gesprächsverhalten </w:t>
              <w:br/>
              <w:t xml:space="preserve">überprüfen </w:t>
              <w:tab/>
              <w:t>S. 26f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341" w:hanging="30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 unsachliches Gespräch untersuchen </w:t>
              <w:tab/>
              <w:t>S. 24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Medien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120" w:leader="none"/>
              </w:tabs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  <w:tab/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Rezep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sonderheiten virtueller Welten (z. B. Fernsehserien, PC-Spiele) einordnen und Bezüge zu Elementen der Wirklichkeit herstell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Chats sprechen </w:t>
              <w:tab/>
              <w:t>S. 1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fahren im Netz thematisieren </w:t>
              <w:tab/>
              <w:t>S. 112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mail schreiben </w:t>
              <w:tab/>
              <w:t>S. 1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 Internet Stellung nehmen </w:t>
              <w:tab/>
              <w:t xml:space="preserve">S. 128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ssverständnisse im Chat analysieren, </w:t>
              <w:br/>
              <w:t xml:space="preserve">erklären und aufklären </w:t>
              <w:tab/>
              <w:t>S. 16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ziale Netzwerke beschreiben </w:t>
              <w:tab/>
              <w:t>S. 20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geschlechtsspezifische Nutzung des Internets beschreiben und kritisch reflektier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rfahrungen und Nutzungsgewohnheiten </w:t>
              <w:br/>
              <w:t xml:space="preserve">mit dem Internet analysieren und auswerten </w:t>
              <w:tab/>
              <w:t>S. 1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fik zu den Privatsphäre-Einstellungen </w:t>
              <w:br/>
              <w:t xml:space="preserve">erklären </w:t>
              <w:tab/>
              <w:t>S. 205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ategien in medialen Produktionen identifizier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n Zeitungsartikel lesen </w:t>
              <w:tab/>
              <w:t xml:space="preserve">S. 122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lder und Sprache in der Werbung </w:t>
              <w:br/>
              <w:t xml:space="preserve">untersuchen </w:t>
              <w:tab/>
              <w:t>S. 20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lesen und schreiben </w:t>
              <w:tab/>
              <w:t>S. 188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net-Kommunikation als potentiell öffentliche Kommunikation identifizieren und daraus resultierende Konsequenzen einschätz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Chats sprechen </w:t>
              <w:tab/>
              <w:t>S. 1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fahren im Netz thematisieren </w:t>
              <w:tab/>
              <w:t>S. 112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Sicherheit im Netz nachdenken </w:t>
              <w:tab/>
              <w:t>S. 1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oziale Netzwerke kritisch bewerten </w:t>
              <w:tab/>
              <w:t>S. 20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ntrale Anliegen einer Website (Intention: Kommunikation, Information, Werbung) einordn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 Berufsbild im Internet recherchieren </w:t>
              <w:tab/>
              <w:t>S. 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formationen im Internet recherchieren </w:t>
              <w:tab/>
              <w:t xml:space="preserve">S. 111 ff., 117, 151, </w:t>
              <w:tab/>
              <w:t>171, 182, 2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mfragen und Studien im Internet suchen </w:t>
              <w:tab/>
              <w:t>S. 19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orterklärungen im Internet suchen </w:t>
              <w:tab/>
              <w:t>S. 23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ternetkommunikation: Missverständnisse </w:t>
              <w:br/>
              <w:t xml:space="preserve">im Chat analysieren, erklären und aufklären </w:t>
              <w:tab/>
              <w:t>S. 16 f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ziale Netzwerke beschreiben und </w:t>
              <w:br/>
              <w:t xml:space="preserve">kritisch bewerten </w:t>
              <w:tab/>
              <w:t>S. 20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Qualität von Informationen aus verschiedenen Quellen bewer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napToGrid w:val="false"/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</w:tabs>
              <w:spacing w:before="40" w:after="40"/>
              <w:ind w:left="284" w:hanging="227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terschiedliche Quellen unterscheiden </w:t>
              <w:tab/>
              <w:t>S. 2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198" w:hanging="198"/>
              <w:rPr/>
            </w:pPr>
            <w:r>
              <w:rPr>
                <w:rFonts w:cs="Arial" w:ascii="Arial" w:hAnsi="Arial"/>
                <w:sz w:val="18"/>
                <w:szCs w:val="18"/>
              </w:rPr>
              <w:t>... journalistische Produkte</w:t>
              <w:br/>
              <w:t>hinsichtlich ihrer jeweiligen medialen Aufbereitung unterscheiden und bewert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napToGrid w:val="false"/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rbigeListeAkzent1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  <w:tab w:val="left" w:pos="478" w:leader="none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84" w:hanging="227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ageszeitungen analysieren und bewerten </w:t>
              <w:tab/>
              <w:t>S. 182–193</w:t>
            </w:r>
          </w:p>
        </w:tc>
      </w:tr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27" w:hanging="227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Kompetenzbereich Produk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diale Produktionen konzipieren und in mindestens einer Form umsetzen (z. B. szenisches Spiel, Hörbuch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Geschichte szenisch umsetzen </w:t>
              <w:tab/>
              <w:t xml:space="preserve">S. 57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enisch spielen </w:t>
              <w:tab/>
              <w:t xml:space="preserve">S. 176f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eine Wandzeitung gestalten </w:t>
              <w:tab/>
              <w:t>S. 1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enisch spielen </w:t>
              <w:tab/>
              <w:t>S. 15, 18 f., 23 f., 2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Projekt präsentieren </w:t>
              <w:tab/>
              <w:t>S. 4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Wandzeitung gestalten </w:t>
              <w:tab/>
              <w:t>S. 1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Gedichtvortrag aufnehmen </w:t>
              <w:tab/>
              <w:t>S. 134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Zeitungsbericht schreiben </w:t>
              <w:tab/>
              <w:t>S. 190 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bstständig grundlegende Recherchestrategien bei unter-schiedlichen Medien vor allem im Hinblick auf Berufswahl-orientierung anwenden und die Informationen kritisch prüfen (z. B. in Internetportalen, Datenbanken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erial zur Berufsorientierung </w:t>
              <w:br/>
              <w:t xml:space="preserve">organisieren </w:t>
              <w:tab/>
              <w:t>S. 8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ch im Internet über einen Beruf </w:t>
              <w:br/>
              <w:t xml:space="preserve">informieren </w:t>
              <w:tab/>
              <w:t>S. 2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tbedeutungen mit Hilfe eines </w:t>
              <w:br/>
              <w:t xml:space="preserve">Lexikons klären </w:t>
              <w:tab/>
              <w:t xml:space="preserve">S. 35, 41, 108, 159, </w:t>
              <w:tab/>
              <w:t xml:space="preserve">292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en im Internet finden </w:t>
              <w:tab/>
              <w:t>S. 108, 1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tbedeutungen mit Hilfe eines </w:t>
              <w:br/>
              <w:t xml:space="preserve">Wörterbuchs oder Lexikons klären </w:t>
              <w:tab/>
              <w:t xml:space="preserve">S. 36, 41, 43, 49, </w:t>
              <w:tab/>
              <w:t xml:space="preserve">84, 171, 214, 238, </w:t>
              <w:tab/>
              <w:t>256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Berufsbild im Internet recherchieren </w:t>
              <w:tab/>
              <w:t>S. 8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en im Internet recherchieren </w:t>
              <w:tab/>
              <w:t>S. 111 ff., 117, 151, 1</w:t>
              <w:tab/>
              <w:t>71, 182, 2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mfragen und Studien im Internet suchen </w:t>
              <w:tab/>
              <w:t>S. 19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en in Bibliotheksbüchern finden </w:t>
              <w:tab/>
              <w:t>S. 2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orterklärungen im Internet suchen </w:t>
              <w:tab/>
              <w:t>S. 2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zifika von digitaler und nicht digitaler Post in privaten sowie offiziellen Kontexten unterscheiden und bei der Gestaltung eigener Produkte beachten (z. B. Sprachgestaltung, Layout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persönlichen Brief schreiben </w:t>
              <w:tab/>
              <w:t>S. 21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offiziellen Brief untersuchen und </w:t>
              <w:br/>
              <w:t xml:space="preserve">am Computer schreiben </w:t>
              <w:tab/>
              <w:t>S. 22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mail schreiben </w:t>
              <w:tab/>
              <w:t xml:space="preserve">S. 123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schreiben </w:t>
              <w:tab/>
              <w:t>S. 123, 194 ff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Arbeits-ergebnisse in Form von kontinuierlichen und diskontinuierlichen Texten mit Hilfe von Software (Textverarbeitung, Tabellenkalkulation) darstell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Ergebnisse einer Befragung am </w:t>
              <w:br/>
              <w:t xml:space="preserve">Computer gestalten </w:t>
              <w:tab/>
              <w:t>S. 79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chaubild mit dem Computer gestalten </w:t>
              <w:tab/>
              <w:t>S. 39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am Computer schreiben </w:t>
              <w:tab/>
              <w:t>S. 5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Plakat oder einen Flyer am Computer </w:t>
              <w:br/>
              <w:t xml:space="preserve">gestalten </w:t>
              <w:tab/>
              <w:t>S. 6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en Lebenslauf am Computer schreiben </w:t>
              <w:tab/>
              <w:t>S. 7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in Diagramm mit dem Computer gestalten </w:t>
              <w:tab/>
              <w:t>S. 2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medial gestützte Präsentationen erarbeiten (z. B. OHP, Plakat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eine Folie präsentieren</w:t>
              <w:tab/>
              <w:t xml:space="preserve"> S. 3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mediengestützte Präsentation </w:t>
              <w:br/>
              <w:t xml:space="preserve">vorbereiten </w:t>
              <w:tab/>
              <w:t xml:space="preserve">S. 80f.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Schaubild für eine Präsentation mit </w:t>
              <w:br/>
              <w:t xml:space="preserve">dem Computer gestalten </w:t>
              <w:tab/>
              <w:t>S. 39 f.</w:t>
            </w:r>
          </w:p>
          <w:p>
            <w:pPr>
              <w:pStyle w:val="FarbigeListeAkzent1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Präsentation am Computer erstellen </w:t>
              <w:tab/>
              <w:t>S. 65, 215</w:t>
            </w:r>
          </w:p>
          <w:p>
            <w:pPr>
              <w:pStyle w:val="FarbigeListeAkzent1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84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bst erstellte digitale und </w:t>
              <w:br/>
              <w:t xml:space="preserve">nicht digitale Produkte prüfen </w:t>
              <w:br/>
              <w:t>(z. B. persönlicher Brief, sachlicher Brief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Email schreiben </w:t>
              <w:tab/>
              <w:t>S. 1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zifika eines persönlichen Briefes </w:t>
              <w:br/>
              <w:t xml:space="preserve">erkennen. </w:t>
              <w:tab/>
              <w:t xml:space="preserve">S. 218f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offiziellen Brief untersuchen und </w:t>
              <w:br/>
              <w:t xml:space="preserve">am Computer schreiben </w:t>
              <w:tab/>
              <w:t>S. 22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e strategiegeleitet überarbeiten </w:t>
              <w:tab/>
              <w:t xml:space="preserve">S. 212ff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xte am Computer überarbeiten </w:t>
              <w:tab/>
              <w:t>S. 68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überprüfen und </w:t>
              <w:br/>
              <w:t xml:space="preserve">überarbeiten </w:t>
              <w:tab/>
              <w:t>S. 81, 89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ext prüfen überarbeiten </w:t>
              <w:tab/>
              <w:t>S. 10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Leserbrief überprüfen und </w:t>
              <w:br/>
              <w:t xml:space="preserve">überarbeiten </w:t>
              <w:tab/>
              <w:t>S. 123, 19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Tagesbericht überarbeiten </w:t>
              <w:tab/>
              <w:t>S. 192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Inhaltsangabe überprüfen und </w:t>
              <w:br/>
              <w:t xml:space="preserve">überarbeiten </w:t>
              <w:tab/>
              <w:t>S. 21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 Bauanleitung überarbeiten </w:t>
              <w:tab/>
              <w:t>S. 223 f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e Rechtschreibung am Computer prüfen </w:t>
              <w:tab/>
              <w:t>S. 258 f.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... zu Produkten und Präsentationen kriteriengeleitet Stellung nehm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hand einer Checkliste Rückmeldung </w:t>
              <w:br/>
              <w:t xml:space="preserve">zu einem Kurzvortrag geben </w:t>
              <w:tab/>
              <w:t xml:space="preserve">S. 87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 Bildern und Sprache in der Werbung </w:t>
              <w:br/>
              <w:t xml:space="preserve">Stellung nehmen </w:t>
              <w:tab/>
              <w:t>S. 200 f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beitsergebnisse präsentieren und die </w:t>
              <w:br/>
              <w:t xml:space="preserve">Präsentation bewerten </w:t>
              <w:tab/>
              <w:t xml:space="preserve">S. 38f., 40, 44, 51, </w:t>
              <w:tab/>
              <w:t>65, 201, 215</w:t>
            </w:r>
          </w:p>
          <w:p>
            <w:pPr>
              <w:pStyle w:val="Normal"/>
              <w:tabs>
                <w:tab w:val="clear" w:pos="709"/>
                <w:tab w:val="left" w:pos="3969" w:leader="dot"/>
                <w:tab w:val="left" w:pos="4003" w:leader="none"/>
                <w:tab w:val="left" w:pos="4282" w:leader="none"/>
              </w:tabs>
              <w:spacing w:before="40" w:after="40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orient="landscape" w:w="16838" w:h="11906"/>
      <w:pgMar w:left="1134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4742" w:leader="none"/>
      </w:tabs>
      <w:rPr>
        <w:sz w:val="16"/>
      </w:rPr>
    </w:pPr>
    <w:r>
      <w:rPr>
        <w:sz w:val="16"/>
      </w:rPr>
    </w:r>
  </w:p>
  <w:p>
    <w:pPr>
      <w:pStyle w:val="Footer"/>
      <w:pBdr>
        <w:top w:val="single" w:sz="4" w:space="1" w:color="000000"/>
      </w:pBdr>
      <w:tabs>
        <w:tab w:val="clear" w:pos="709"/>
        <w:tab w:val="left" w:pos="13325" w:leader="none"/>
        <w:tab w:val="right" w:pos="14317" w:leader="none"/>
      </w:tabs>
      <w:rPr/>
    </w:pPr>
    <w:r>
      <w:rPr/>
      <w:t xml:space="preserve">  </w:t>
    </w:r>
    <w:r>
      <w:rPr/>
      <w:tab/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9653270</wp:posOffset>
          </wp:positionH>
          <wp:positionV relativeFrom="page">
            <wp:posOffset>116205</wp:posOffset>
          </wp:positionV>
          <wp:extent cx="803910" cy="77787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Schulinternes Curriculum – Deutsch </w:t>
      <w:tab/>
      <w:tab/>
      <w:tab/>
      <w:tab/>
      <w:tab/>
      <w:t>Mansfeld-Schule Bochu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341" w:hanging="227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341" w:hanging="227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lang w:val="de-DE"/>
    </w:rPr>
  </w:style>
  <w:style w:type="character" w:styleId="KommentarthemaZchn">
    <w:name w:val="Kommentarthema Zchn"/>
    <w:qFormat/>
    <w:rPr>
      <w:b/>
      <w:bCs/>
      <w:lang w:val="de-DE"/>
    </w:rPr>
  </w:style>
  <w:style w:type="character" w:styleId="EndnotentextZchn">
    <w:name w:val="Endnotentext Zchn"/>
    <w:basedOn w:val="Absatz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MittleresRaster1Akzent2">
    <w:name w:val="Mittleres Raster 1 - Akzent 2"/>
    <w:basedOn w:val="Normal"/>
    <w:qFormat/>
    <w:pPr>
      <w:spacing w:before="0" w:after="0"/>
      <w:ind w:left="720" w:hanging="0"/>
      <w:contextualSpacing/>
    </w:pPr>
    <w:rPr/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21:00Z</dcterms:created>
  <dc:creator>kemme.e</dc:creator>
  <dc:description/>
  <cp:keywords/>
  <dc:language>en-US</dc:language>
  <cp:lastModifiedBy>Microsoft-Konto</cp:lastModifiedBy>
  <cp:lastPrinted>2015-11-16T18:27:00Z</cp:lastPrinted>
  <dcterms:modified xsi:type="dcterms:W3CDTF">2016-01-09T18:34:00Z</dcterms:modified>
  <cp:revision>6</cp:revision>
  <dc:subject/>
  <dc:title>Anhang 1: Übersicht über die Entsprechungen des Kernlehrplans für die Gesamtschule</dc:title>
</cp:coreProperties>
</file>